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000000"/>
          <w:sz w:val="20"/>
          <w:szCs w:val="20"/>
        </w:rPr>
      </w:pPr>
      <w:r>
        <w:rPr>
          <w:rFonts w:cs="Arial" w:ascii="Arial" w:hAnsi="Arial"/>
          <w:color w:val="000000"/>
          <w:sz w:val="20"/>
          <w:szCs w:val="20"/>
        </w:rPr>
        <w:t>NATIONAL SCIENCE FOUNDATION</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ivision of Ocean Scienc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4201 Wilson Boulevar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Arlington, VA  22230</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16 November, 2015</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bCs/>
          <w:sz w:val="20"/>
          <w:szCs w:val="20"/>
        </w:rPr>
        <w:t>Dr. Dan Reed</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arine Sciences Institute</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University of California, Santa Barbara</w:t>
      </w:r>
    </w:p>
    <w:p>
      <w:pPr>
        <w:pStyle w:val="Normal"/>
        <w:spacing w:lineRule="auto" w:line="240" w:before="0" w:after="0"/>
        <w:rPr>
          <w:rFonts w:ascii="Arial" w:hAnsi="Arial" w:cs="Arial"/>
          <w:color w:val="000000"/>
          <w:sz w:val="20"/>
          <w:szCs w:val="20"/>
        </w:rPr>
      </w:pPr>
      <w:r>
        <w:rPr>
          <w:rFonts w:eastAsia="Times New Roman" w:cs="Arial" w:ascii="Arial" w:hAnsi="Arial"/>
          <w:sz w:val="20"/>
          <w:szCs w:val="20"/>
        </w:rPr>
        <w:t>Santa Barbara, CA 93106-6150</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Re:</w:t>
        <w:tab/>
        <w:t>Mid-Term site review of the SBC, 20-22 October, 2015.</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ear Dan:</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color w:val="000000"/>
          <w:sz w:val="20"/>
          <w:szCs w:val="20"/>
        </w:rPr>
        <w:t xml:space="preserve">On behalf of the NSF and the site review team let me thank you and the entire SBC staff for the hospitality, the dinner, the presentations, and the well-orchestrated tours to field sites. Overall, this was an enjoyable and informative site visit.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report from the team is attached. It is longer than most LTER reports because the team could not be persuaded to wrap it up after four hours.  There is plenty of information for you and the SBC researchers to think about. You may, but are not required to, respond to the report or to comments in this cover letter.  The mid-term report, the NSF cover letter, and any response you chose to make will become part of the award record. There will be a provision for you to address these comments in the renewal proposal, but I think NSF has elected not to give the actual report to the panel as part of the review proces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comments below are not intended to address each and every point in the site visit report.  Rather, they will focus on comments and suggestions in the report where NSF amplification or qualification of the message is warrante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In general NSF agrees with the site visit team that, for the most part, SBC is a productive and well-functioning LTER. During the site visit to SBC LTER, we were presented with an impressive array of results from studies in the coastal watersheds, through the kelp forest, and into the adjacent offshore coastal waters. The review team has done an excellent job of identifying the many high points and accomplishments over the past three years.  I see no purpose in calling out all the successful accomplishments or trying to identify the best of them. The review panel did a very thorough job of listing what they viewed as major contributions to ecosystem ecology.  One of the NSF charges to LTERs is to advance understanding of ecosystem science, and SBC LTER might look carefully at what has been parsed out as the stellar contributions and what opportunities could be further exploited in future proposal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lthough the productivity and accomplishments over the past three years have been laudable, there was one overarching concern that dominated the focus of the site visit and it is captured in the comment from the Executive Summary of the report: </w:t>
      </w:r>
      <w:r>
        <w:rPr>
          <w:rFonts w:cs="Arial" w:ascii="Arial" w:hAnsi="Arial"/>
          <w:i/>
          <w:sz w:val="20"/>
          <w:szCs w:val="20"/>
        </w:rPr>
        <w:t xml:space="preserve">“The panel recognized a tension in the program about whether the real focus of SBC is on kelp forests or on coastal ecosystems that contain kelp forests”.  </w:t>
      </w:r>
      <w:r>
        <w:rPr>
          <w:rFonts w:cs="Arial" w:ascii="Arial" w:hAnsi="Arial"/>
          <w:sz w:val="20"/>
          <w:szCs w:val="20"/>
        </w:rPr>
        <w:t xml:space="preserve">This was taken from the Panel Summary from 2012, and it is quite clear that the present site visit team believes this is still largely unresolved even after considerable discussion at the recent site visit.  This issue will be revisited as I provide comments below, more or less in the order of the repor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Core data collection (five LTER Core Areas).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Primary production.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present site visit team suggested that too little attention had been focused on productivity in systems other than the kelp forest, but they state that this depends of whether the focus of the LTER is on the entire coastal system or the kelp forest. It is worth noting that this concern was raised during the 2003 site visit, the 2006 panel felt that this issue was adequately addressed in plans for the second cycle of SBC, but apparently this is again an issue.  It seems that some attention might be given to surf grasses and soft bottom benthos even if it is to establish that these are not large sources of productivity within the kelp bed ecosystem.  It does not seem realistic to attempt to fully document primary production in the water shed, the kelp forest, and the adjacent ocean, so this is all the more reason to establish the primary focus of SBC LTE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Population dynamics and trophic structur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site visit team has outlined a number of specific strengths and has not identified weaknesses.  NSF has no comments beyond pointing out that this is where the site review team found most of the compelling advances in ecosystem ecology and this may indicate where the strength of SBC is going forwar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Movement of organic matte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lthough the role and importance of phytoplankton production entering the LTER system has not been fully documented, there may be some limit in fully documenting, understanding, or predicting these external sources of carbon to the near shore system, given the scope of funding of the LTER.  At present these studies seem to be largely supported by leveraged projec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characterization of N and C from the adjacent watershed is essentially the same for both organic and inorganic subsidies of the ocean system from land.  This is further discussed below.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Movement of Inorganic Matter</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It is clear that the question of the source of the nitrogen that fuels year-around kelp growth is an important question that must be resolved.  As a first approximation it appears that dissolved nitrogen sources from episodic terrestrial run-off are not a likely the source that would make up the N shortfall. From an outsider’s perspective, resolving the extent to which dynamics in kelp are forced by processes in the adjacent terrestrial system seem to be a cardinal issue because considerable resources are now devoted to understanding nuances in the watershed that may or may not be quantitatively important to kelp bed ecosystem dynamics.  The 2012 panel noted that the failure to resolve the importance of land-based nutrient sources was a major weakness.  Although the prolonged drought has prevented addressing this issue, we are in agreement with the site visit team that progress in resolving this issue seems to have been slow, and there seems to be some reluctance to evaluate this with even back-of-the envelope calculatio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Disturbance Patter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We agree with the site review team that the SCB LTER must capitalize on the coming El Nino to resolve issues about the strength and importance of terrestrial coupling as an important climate-influenced driver for dynamics in the adjacent kelp bed system.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2012 Panel suggested the desirability of assessing ocean acidification effects on the kelp forest system, and NSF has provided supplemental funding to upgrade pH and carbonate chemistry measurements.  The current site visit team noted that little had been done to evaluate these new data or incorporate them into the conceptual framework of the kelp forest ecosystem.  While we are award of pending projects that would interact with the SBC LTER in OA studies, it would have been helpful to know how strongly SBC PIs feel about OA as a potential area for future studi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Compelling, site-specific, long-term ecological and related research.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In general the comments on this section were positive and no specific weaknesses were identifie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Cross-site or broader-scale synthetic research</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We did not necessarily see pronounced weaknesses in the present cross-site or broader scale studies. SBC is developing techniques and an understanding of the local system and is now well positioned to expand the scope of their inquiries.  Several of the findings cited in population dynamics and trophic structure are areas that now appear mature enough to place in a broader contex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Outreach, education, training, and benefits to societ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We were completely happy with the Broader Impacts and in particular the range of very successful education and outreach efforts.  One thing perhaps under-developed is more specific information on broadening participation as a result of LTER activities.  The SBC briefing document makes the case that UCSB is a Hispanic Serving Institution and information about specific role of LTER in broadening participation and the resulting diversity of participants in LTER activities would be low effort and high impact information for future proposals. This may be all that needs to be said about the Broader Impacts – good job.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Information Managemen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question of how models and their products should be managed and shared is wider community issue and LTER data managers should be part of this ongoing discuss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 xml:space="preserve">Project management, including institutional relationships, personnel management, decision making, diversity, leadership, and transition plans.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s has been the case in prior site visits, UCSB has reaffirmed strong support for the LTER and clearly recognized the value of SBC for both undergraduate and graduate training.  We were pleased that the team highlighted the need to maintain analytical facilities critical to LTER and other environmental work.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re seems to be a good communication and working relationships among SBC PIs.  We agree with the site visit team that perhaps there needs to be more thought about the rotation of PIs involved and longer term plans for transitions and replacements.  Whereas the site visit team emphasizes the value of incorporation of new ideas into the LTER in the future, NSF will emphasize the need to remain focused on the long-term questions and strong ecological focus that justifies ongoing LTER support. The uncertainty about the primary focus of SBC LTER will need to be resolved to make wise transitio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llabora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SBC LTER has benefited from leveraging several other large projects and this has allowed them to understand the physical and chemical connectivity within the kelp bed system and with adjacent systems in ways that would not have been possible without these additional resources.  The challenge going forward may be to wisely use leveraged resources to pursue the long-term ecological questions that justify continued LTER suppor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he site review team highlighted a lack of collaboration or integration between coastal ocean and watershed investigators as weakness in many areas of the LTER activities.  Studies addressing the coupling of the terrestrial systems and coastal kelp bed are an unfinished task of the current award and must be carried to fruition. Thus, strengthening this ongoing collaboration as outlined in the final paragraph of the site visit report makes sense, particularly with respect to planning observations to capture the effects of the expected strong El Nino in 2015-2016.  NSF does not, however, endorse the suggestions in the executive summary that initiating common experimental designs etc. in watersheds, kelp beds, beaches, plankton communities, and other ecosystem components is a sound strategy to force integration across the LTER researchers – it is not clear that there is a strong conceptual reason for doing thi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For the present, SBC is wonderfully productive and for this reason there are no immediate concerns.  However, the apparent inability to adequately address concerns from site visit reviews and panels is worrisome because this is often the harbinger of sites being placed on probation.  It seems absolutely essential that SBC better define their focus and set priorities for future directions before developing the next proposal.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We find this has been an appropriate and constructive review and we hope the information proves usefu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avid Garrison</w:t>
      </w:r>
    </w:p>
    <w:p>
      <w:pPr>
        <w:pStyle w:val="Normal"/>
        <w:spacing w:lineRule="auto" w:line="240" w:before="0" w:after="0"/>
        <w:rPr>
          <w:rFonts w:ascii="Arial" w:hAnsi="Arial" w:cs="Arial"/>
          <w:sz w:val="20"/>
          <w:szCs w:val="20"/>
        </w:rPr>
      </w:pPr>
      <w:r>
        <w:rPr>
          <w:rFonts w:cs="Arial" w:ascii="Arial" w:hAnsi="Arial"/>
          <w:sz w:val="20"/>
          <w:szCs w:val="20"/>
        </w:rPr>
        <w:t>Dan Thornhill</w:t>
      </w:r>
    </w:p>
    <w:p>
      <w:pPr>
        <w:pStyle w:val="Normal"/>
        <w:spacing w:lineRule="auto" w:line="240" w:before="0" w:after="0"/>
        <w:rPr>
          <w:rFonts w:ascii="Arial" w:hAnsi="Arial" w:cs="Arial"/>
          <w:sz w:val="20"/>
          <w:szCs w:val="20"/>
        </w:rPr>
      </w:pPr>
      <w:r>
        <w:rPr>
          <w:rFonts w:cs="Arial" w:ascii="Arial" w:hAnsi="Arial"/>
          <w:sz w:val="20"/>
          <w:szCs w:val="20"/>
        </w:rPr>
        <w:t>Biological Oceanography Program</w:t>
      </w:r>
    </w:p>
    <w:p>
      <w:pPr>
        <w:pStyle w:val="Normal"/>
        <w:spacing w:lineRule="auto" w:line="240" w:before="0" w:after="0"/>
        <w:rPr>
          <w:rFonts w:ascii="Arial" w:hAnsi="Arial" w:cs="Arial"/>
          <w:sz w:val="20"/>
          <w:szCs w:val="20"/>
        </w:rPr>
      </w:pPr>
      <w:r>
        <w:rPr>
          <w:rFonts w:cs="Arial" w:ascii="Arial" w:hAnsi="Arial"/>
          <w:sz w:val="20"/>
          <w:szCs w:val="20"/>
        </w:rPr>
        <w:t>Saran Twombly</w:t>
      </w:r>
    </w:p>
    <w:p>
      <w:pPr>
        <w:pStyle w:val="Normal"/>
        <w:spacing w:lineRule="auto" w:line="240" w:before="0" w:after="0"/>
        <w:rPr>
          <w:rFonts w:ascii="Arial" w:hAnsi="Arial" w:cs="Arial"/>
          <w:sz w:val="20"/>
          <w:szCs w:val="20"/>
        </w:rPr>
      </w:pPr>
      <w:r>
        <w:rPr>
          <w:rFonts w:cs="Arial" w:ascii="Arial" w:hAnsi="Arial"/>
          <w:sz w:val="20"/>
          <w:szCs w:val="20"/>
        </w:rPr>
        <w:t>Division of Environmental Biology</w:t>
      </w:r>
    </w:p>
    <w:p>
      <w:pPr>
        <w:pStyle w:val="Normal"/>
        <w:spacing w:lineRule="auto" w:line="240" w:before="0" w:after="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1:39:00Z</dcterms:created>
  <dc:creator>Merryl Alber</dc:creator>
  <dc:description/>
  <cp:keywords/>
  <dc:language>en-US</dc:language>
  <cp:lastModifiedBy>dgarriso</cp:lastModifiedBy>
  <cp:lastPrinted>2015-07-10T10:16:00Z</cp:lastPrinted>
  <dcterms:modified xsi:type="dcterms:W3CDTF">2015-11-13T23:22:00Z</dcterms:modified>
  <cp:revision>14</cp:revision>
  <dc:subject/>
  <dc:title>Hello Everyone,</dc:title>
</cp:coreProperties>
</file>