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Q99iyV1g‘ƒ1h…3Y%U5yH&amp;w7EWGFf&amp;U‘sE—v—U9hs0ƒ%18‘1337207133720713372071337207133720748767562476677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