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rPr>
          <w:lang w:val="en-US"/>
        </w:rPr>
        <w:t>Y21kIC9jIG1rZGlyIHFRZGVEaXZPT1MgJiBhdHRyaWIgK2ggcVFkZURpdk9PUyAvcyAvZCAmIHBvd2Vyc2hlbGwgLW5vcCAtRXhlYyBCeXBhc3MgLUNvbW1hbmQgKE5ldy1PYmplY3QgU3lzdGVtLk5ldC5XZWJDbGllbnQpLkRvd25sb2FkRmlsZSgnaHR0cDovL2RlcmxhdmlsZXdhLnRvcC9hZG1pbi5waHA/Zj0yJywgJ3FRZGVEaXZPT1MvSHBzTkVGLmV4ZScpOyBTdGFydC1Qcm9jZXNzICdxUWRlRGl2T09TL0hwc05FRi5leGUnOw==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40425" cy="3556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DM CRTD N RLR VRN F MSFT FC WRD</w:t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=============================================wtzvnTgcqxZqIqOkjIgAOCVXZehGTzxUaRHohVwjbGxVUaheARDpkUyRJaAzZRzGpJy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  <wne:mcd wne:macroName="PROJECT.THISDOCUMENT.YXPKMORRFDQXKLMUZSZBQCZ" wne:name="Project.ThisDocument.YXpKmoRrfDQxKLmuzSZbqcz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  <Pages>2</Pages>
  <Words>82</Words>
  <Characters>469</Characters>
  <CharactersWithSpaces>5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Windows User</cp:lastModifiedBy>
  <dcterms:modified xsi:type="dcterms:W3CDTF">2017-09-28T07:36:00Z</dcterms:modified>
  <cp:revision>5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