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215265</wp:posOffset>
            </wp:positionV>
            <wp:extent cx="7458075" cy="2286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tabs>
          <w:tab w:val="clear" w:pos="708"/>
          <w:tab w:val="left" w:pos="5280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color w:val="FFFFFF" w:themeColor="background1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  <Pages>1</Pages>
  <Words>9</Words>
  <Characters>55</Characters>
  <CharactersWithSpaces>6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ished</cp:contentStatus>
  <dcterms:created xsi:type="dcterms:W3CDTF">2017-05-22T22:37:00Z</dcterms:created>
  <dc:creator>Arisa Mc'Kaine</dc:creator>
  <dc:description/>
  <cp:keywords>Umbs</cp:keywords>
  <dc:language>en-US</dc:language>
  <cp:lastModifiedBy>Tyler Chambers</cp:lastModifiedBy>
  <dcterms:modified xsi:type="dcterms:W3CDTF">2017-09-03T16:21:00Z</dcterms:modified>
  <cp:revision>632</cp:revision>
  <dc:subject/>
  <dc:title>Til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