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rPr>
      </w:pPr>
      <w:r>
        <w:rPr>
          <w:rFonts w:eastAsia="MS Mincho;ＭＳ 明朝" w:cs="Arial" w:ascii="Arial" w:hAnsi="Arial"/>
        </w:rPr>
        <w:t>Guidelines for Incorporating Collaborators on the MCM L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following points will be complied with by all collaborators (official and unofficial) of the MCM LTER program.  This document will remain on file with the current MCM LTER PI and renewed for each new field seas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1.</w:t>
        <w:tab/>
        <w:t>To the extent that resources are available, collaborations will be encourag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2.</w:t>
        <w:tab/>
        <w:t>Collaborators must work with a sponsoring Co-PI. The sponsoring Co-PI will be the collaborator's primary contact with the MCM L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3.</w:t>
        <w:tab/>
        <w:t>A sponsoring Co-PI will document the establishment of a collaboration and forward copies of relevant documents to the MCM LTER PI, DR. Berry Lyons, and other Co-PI's for review and discussion by the Executive Committee.  Other Co-PI's should identify potential overlaps or redundancies with their on-going or planned research at the beginning and work to expand the collaboration if appropria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4.</w:t>
        <w:tab/>
        <w:t>It is the responsibility of a sponsoring Co-PI to insure that the science proposed by a collaborator is of sufficient quality and relevance to the LTER projec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5.</w:t>
        <w:tab/>
        <w:t>It is the responsibility of a sponsoring Co-PI to insure that the resources required by a collaborator are available. If the collaboration requires field personnel and resources, a sponsoring Co-PI should discuss these requirements with the PI prior to making a commitment to the collaborator. The Co-PI has the responsibility to make sure that all SIP, permits and environmental assessments, if necessary, are met, prior to the beginning of the field seaso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6.</w:t>
        <w:tab/>
        <w:t>It is the responsibility of a sponsoring Co-PI to insure that collaborators cite the McMurdo Dry Valleys LTER project number (OPP-0406141) on all relevant documen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7.</w:t>
        <w:tab/>
        <w:t>It is the responsibility of a sponsoring Co-PI to provide the MCM LTER PI with documentation pertaining to the collaboration whenever requir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8.</w:t>
        <w:tab/>
        <w:t>For collaborators who have not previously been in the field with the MCM LTER, their first season must be with one Co-PI, preferably with the sponsoring Co-PI.</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ollaborators' data must be made available to the sponsoring PI (who will then distribute it to our data manager) within a maximum period of 2 years of collabora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 have read the information contained within these guidelines and agree to adhere to the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Name of Sponsoring Co-PI:</w:t>
        <w:tab/>
        <w:t>_____</w:t>
      </w:r>
      <w:r>
        <w:rPr>
          <w:rFonts w:eastAsia="MS Mincho;ＭＳ 明朝" w:cs="Arial" w:ascii="Arial" w:hAnsi="Arial"/>
          <w:u w:val="single"/>
        </w:rPr>
        <w:t>______________________</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ollaborator, Printed Name:</w:t>
        <w:tab/>
        <w:t>______________________________</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ollaborator, Signature:</w:t>
        <w:tab/>
        <w:t>______________________________</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ate:</w:t>
        <w:tab/>
        <w:tab/>
        <w:tab/>
        <w:tab/>
        <w:t>______________________________</w:t>
      </w:r>
    </w:p>
    <w:p>
      <w:pPr>
        <w:pStyle w:val="PlainText"/>
        <w:rPr>
          <w:rFonts w:ascii="Arial" w:hAnsi="Arial" w:eastAsia="MS Mincho;ＭＳ 明朝" w:cs="Arial"/>
        </w:rPr>
      </w:pPr>
      <w:r>
        <w:rPr>
          <w:rFonts w:eastAsia="MS Mincho;ＭＳ 明朝"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0:42:00Z</dcterms:created>
  <dc:creator>School Yard LTER</dc:creator>
  <dc:description/>
  <cp:keywords/>
  <dc:language>en-US</dc:language>
  <cp:lastModifiedBy>Byron Adams</cp:lastModifiedBy>
  <dcterms:modified xsi:type="dcterms:W3CDTF">2016-03-10T00:42:00Z</dcterms:modified>
  <cp:revision>2</cp:revision>
  <dc:subject/>
  <dc:title>Guidelines for Incorporating Collaborators on the MCM LTER</dc:title>
</cp:coreProperties>
</file>