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ny Zambra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12) 420-1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zambrano@sesync.org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TION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University of Illinois at Chicago, Illinois. Ph.D. Biology, August 2007- May 2014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CO"/>
        </w:rPr>
        <w:t xml:space="preserve">Universidad de Los Andes, Colombia. </w:t>
      </w:r>
      <w:r>
        <w:rPr>
          <w:rFonts w:cs="Times New Roman" w:ascii="Times New Roman" w:hAnsi="Times New Roman"/>
        </w:rPr>
        <w:t xml:space="preserve">B.A Biology, 2006 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ESSIONAL APPOINTMENTS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tdoctoral fellow (2015-2017). National Socio-Environmental Synthesis Center (SESYNC), Annapolis, Maryland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SEARCH EXPERIENC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 investigator (2008-present). Development of the doctoral project at Los Tuxtlas forest, Veracruz, Mexico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mental educator (2007). Botanical Garden in Bogota,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 investigator (2005-2006). Development of the undergraduate project at the National Natural Park “Amacayacu”,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 (2005-2006). “Woolly Monkey Project”, National Natural Park “Amacayacu”,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 (2005). Organization of Los Andes University Herbarium.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  <w:t>Ranger (2003-2004). National Natural Park “Los Nevados”.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4). Biodiversity expedition organized by the University of Caldas to the Karagabi Reserve,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4). Biodiversity expedition organized by the University of Caldas to The Rio Sucio area, Colombi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4). Collection of Dragon Flies at the National Natural Park “Tatamá”, Colomb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 (2003). Identification of plants at the Botanical Garden “José Celestino Mutis”, Bogota, Colombi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EXPERIENC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ting Assistant Professor (present). Department of Biological Sciences, Northeastern Illinois University, Chicago, Illinoi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Teaching Assistant (2009-2014). Cell Biology. Department of Biological Sciences, University of Illinois at Chicago, Chicago, Illinois. Dr. Aixa Alfonso, superviso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ing Assistant (2008). Biology of Populations and Communities. Department of Biological Sciences, University of Illinois at Chicago, Chicago, Illinois. Dr. Alan Molumby, supervisor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ing Assistant (2007). Cell Biology and Organisms. Department of Biological Sciences, University of Illinois at Chicago, Chicago, Illinois. Mike Muller, supervisor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ELLOWSHIPS/SCHOLARSHIPS/AWARD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uate Student Research Award (2014). Graduate College, University of Illinois at Chicago, Illinois ($200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tudent Research Conference in Science, Technology, Engineering &amp; Mathematics (2014). 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place for Graduate Students Poster Presentation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uate Student Council Travel Award (2012). Graduate College, University of Illinois at Chicago, Illinois ($250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 Award (2012). Biological Sciences Department, University of Illinois at Chicago, Illinois ($600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ma Xi Grants-in-Aid for Research (2012). Sigma Xi the Scientific Research Society ($400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d for Excellence in Teaching (2012). Graduate College, University of Illinois at Chicago, Illinoi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st Award (2011). Graduate College, University of Illinois at Chicago, Illinois ($1994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mage of Research, University of Illinois at Chicago (2011). Finalist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A WILD (2010).  Idea Wild, Fort Collins, Colorado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fford Small Grant for Nature Conservation (2010). The Rufford Small Grants Foundation, UK ($7486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 Hadley Award (2010). Ecology and Evolution, Department of Biological Sciences, University of Illinois at Chicago, Illinois ($2000).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/>
      </w:pPr>
      <w:r>
        <w:rPr>
          <w:rFonts w:cs="Times New Roman" w:ascii="Times New Roman" w:hAnsi="Times New Roman"/>
        </w:rPr>
        <w:t>Undergraduate Research Award (2005-2006). Tropenbos Foundation, Colombia ($3000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UBLIC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rera, A. V, </w:t>
      </w:r>
      <w:r>
        <w:rPr>
          <w:rFonts w:cs="Times New Roman" w:ascii="Times New Roman" w:hAnsi="Times New Roman"/>
          <w:b/>
        </w:rPr>
        <w:t>J. Zambrano</w:t>
      </w:r>
      <w:r>
        <w:rPr>
          <w:rFonts w:cs="Times New Roman" w:ascii="Times New Roman" w:hAnsi="Times New Roman"/>
        </w:rPr>
        <w:t>, and P. Stevenson. 2008. Diversity of regenerating plants and seed dispersal in two canopy trees from Colombian Amazon forests with different hunting pressure. International Journal of Tropical Biology, 2008, 56: 1531-154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Zambrano, J</w:t>
      </w:r>
      <w:r>
        <w:rPr>
          <w:rFonts w:cs="Times New Roman" w:ascii="Times New Roman" w:hAnsi="Times New Roman"/>
        </w:rPr>
        <w:t xml:space="preserve">., R. Coates, and H. F. Howe. 2014. Effects of forest fragmentation on the recruitment success of the tropical tree species </w:t>
      </w:r>
      <w:r>
        <w:rPr>
          <w:rFonts w:cs="Times New Roman" w:ascii="Times New Roman" w:hAnsi="Times New Roman"/>
          <w:i/>
        </w:rPr>
        <w:t>Poulsenia armata</w:t>
      </w:r>
      <w:r>
        <w:rPr>
          <w:rFonts w:cs="Times New Roman" w:ascii="Times New Roman" w:hAnsi="Times New Roman"/>
        </w:rPr>
        <w:t xml:space="preserve"> at Los Tuxtlas, Veracruz, Mexico. Journal of Tropical Biology, 30: 209-2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CO"/>
        </w:rPr>
        <w:t>Zambrano, J</w:t>
      </w:r>
      <w:r>
        <w:rPr>
          <w:rFonts w:cs="Times New Roman" w:ascii="Times New Roman" w:hAnsi="Times New Roman"/>
          <w:lang w:val="es-CO"/>
        </w:rPr>
        <w:t xml:space="preserve">., and R. Salguero-Gomez. </w:t>
      </w:r>
      <w:r>
        <w:rPr>
          <w:rFonts w:cs="Times New Roman" w:ascii="Times New Roman" w:hAnsi="Times New Roman"/>
        </w:rPr>
        <w:t xml:space="preserve">2014. Forest fragmentation disrupts the population dynamics of a late-successional tree. Biotropica, 46: 556-564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brano, J</w:t>
      </w:r>
      <w:r>
        <w:rPr>
          <w:rFonts w:cs="Times New Roman" w:ascii="Times New Roman" w:hAnsi="Times New Roman"/>
        </w:rPr>
        <w:t>., R. Coates, and H. F. Howe. 2015. Seed predation in a human-modified landscape. Journal of Tropical Biology, 31: 379-38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brano, J</w:t>
      </w:r>
      <w:r>
        <w:rPr>
          <w:rFonts w:cs="Times New Roman" w:ascii="Times New Roman" w:hAnsi="Times New Roman"/>
        </w:rPr>
        <w:t xml:space="preserve">. H. F. Howe and M. Meler-Gonzalez. </w:t>
      </w:r>
      <w:r>
        <w:rPr>
          <w:rFonts w:cs="Times New Roman" w:ascii="Times New Roman" w:hAnsi="Times New Roman"/>
          <w:i/>
        </w:rPr>
        <w:t>in review</w:t>
      </w:r>
      <w:r>
        <w:rPr>
          <w:rFonts w:cs="Times New Roman" w:ascii="Times New Roman" w:hAnsi="Times New Roman"/>
        </w:rPr>
        <w:t xml:space="preserve">. Combined effects of seed and soil quality drive seedling performance of </w:t>
      </w:r>
      <w:r>
        <w:rPr>
          <w:rFonts w:cs="Times New Roman" w:ascii="Times New Roman" w:hAnsi="Times New Roman"/>
          <w:i/>
        </w:rPr>
        <w:t>Poulsenia armata</w:t>
      </w:r>
      <w:r>
        <w:rPr>
          <w:rFonts w:cs="Times New Roman" w:ascii="Times New Roman" w:hAnsi="Times New Roman"/>
        </w:rPr>
        <w:t xml:space="preserve"> in a human-modified landscape. (</w:t>
      </w:r>
      <w:r>
        <w:rPr>
          <w:rFonts w:cs="Times New Roman" w:ascii="Times New Roman" w:hAnsi="Times New Roman"/>
          <w:i/>
        </w:rPr>
        <w:t>Submitted to Journal of Ecology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ya, D. N., </w:t>
      </w:r>
      <w:r>
        <w:rPr>
          <w:rFonts w:cs="Times New Roman" w:ascii="Times New Roman" w:hAnsi="Times New Roman"/>
          <w:b/>
        </w:rPr>
        <w:t xml:space="preserve">Zambrano, J., </w:t>
      </w:r>
      <w:r>
        <w:rPr>
          <w:rFonts w:cs="Times New Roman" w:ascii="Times New Roman" w:hAnsi="Times New Roman"/>
        </w:rPr>
        <w:t>Molano-Flores, B., Bell T.J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d Coons, J.M. </w:t>
      </w:r>
      <w:r>
        <w:rPr>
          <w:rFonts w:cs="Times New Roman" w:ascii="Times New Roman" w:hAnsi="Times New Roman"/>
          <w:i/>
        </w:rPr>
        <w:t>in preparation</w:t>
      </w:r>
      <w:r>
        <w:rPr>
          <w:rFonts w:cs="Times New Roman" w:ascii="Times New Roman" w:hAnsi="Times New Roman"/>
        </w:rPr>
        <w:t xml:space="preserve">. Climate change vulnerability index and population viability analysis for </w:t>
      </w:r>
      <w:r>
        <w:rPr>
          <w:rFonts w:cs="Times New Roman" w:ascii="Times New Roman" w:hAnsi="Times New Roman"/>
          <w:i/>
        </w:rPr>
        <w:t>Sclerocactus brevihamatus tobuschii</w:t>
      </w:r>
      <w:r>
        <w:rPr>
          <w:rFonts w:cs="Times New Roman" w:ascii="Times New Roman" w:hAnsi="Times New Roman"/>
        </w:rPr>
        <w:t xml:space="preserve"> ssp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STATISTICAL AND MODELING EXPER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d data in R using logistic regression, ANOVA, Maximum Likelihood Analysis, Generalized Liner Mixed Models, Bayesian Modeling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d data in GENSTAT using permutational ANOVA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ed workflow for data management and modeling using Integral Projection Models using 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ed population models in MatLa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with GIS and ESRI softwar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SENT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15). “Forest fragmentation alters the population dynamics of a late-successional tree”. Organized Oral Session: “Demographic buffering beyond the comfort zone: species’ responses to anthropogenic disturbances”. Ecological Society of America, Baltimore, Marylan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entation (2014). “Effects of forest fragmentation on the recruitment success of the tropical tree species </w:t>
      </w:r>
      <w:r>
        <w:rPr>
          <w:rFonts w:cs="Times New Roman" w:ascii="Times New Roman" w:hAnsi="Times New Roman"/>
          <w:i/>
        </w:rPr>
        <w:t>Poulsenia armata</w:t>
      </w:r>
      <w:r>
        <w:rPr>
          <w:rFonts w:cs="Times New Roman" w:ascii="Times New Roman" w:hAnsi="Times New Roman"/>
        </w:rPr>
        <w:t xml:space="preserve"> at Los Tuxtlas, Veracruz, Mexico”. Student Research Conference in Science, Technology, Engineering &amp; Mathematics, Chicago, Illinoi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13). “Tales from the crypt: the curse of an old growth tree species in a fragmented forest”. Ecological Society of America, Minneapolis, Minneso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esentation (2012). “Demographic study of </w:t>
      </w:r>
      <w:r>
        <w:rPr>
          <w:rFonts w:cs="Times New Roman" w:ascii="Times New Roman" w:hAnsi="Times New Roman"/>
          <w:i/>
          <w:iCs/>
        </w:rPr>
        <w:t>Poulsenia armata</w:t>
      </w:r>
      <w:r>
        <w:rPr>
          <w:rFonts w:cs="Times New Roman" w:ascii="Times New Roman" w:hAnsi="Times New Roman"/>
        </w:rPr>
        <w:t xml:space="preserve"> to evaluate the effects of forest fragmentation on an animal dispersed tree”. Ecological Society of America, Portland, Oreg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11). “The effects of forest fragmentation in the life history of an animal dispersed tree at Los Tuxtlas, Mexico. University of Illinois at Chicago, Illinoi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9). Annual meeting of the American Association for the Advancement of Science, Chicago, Illinoi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09). “Preserving forest biodiversity in times of war”. University of Lake Forest, Chicago, Illinois. Invited seminar speak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07). “Effects of the Plan Colombian in biodiversity”. University of Lake Forest, Chicago, Illinois. Invited seminar speak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(2006). “Diversity of regenerating plants and seed dispersal in two canopy trees from Colombian Amazon forests with different hunting pressure". IX Latin-American Congress of Botany, Santo Domingo, Dominican Republic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4). Colombian Congress of Botany.  Popayan. Colomb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3).  I International Congress on Wildlife Conservation. Medellin. Colomb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(2002). V Colombian Seminary of Limnology, Leticia, Colomb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LABORATORS 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Howe, (University of Illinois at Chicago)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Rosamond Coates (Universidad Nacional Autonoma de Mexico)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ine Vriesendorp (Field Museum of Natural History, Chicago)</w:t>
      </w:r>
    </w:p>
    <w:p>
      <w:pPr>
        <w:pStyle w:val="HTMLPreformatted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Roberto Salguero-Gomez (Queensland University and the Max Planck Institute)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quel Gonzalez-Meler (University of Illinois at Chicag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ESSIONAL SOCIET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Chancellor’s Committee on the Status of Latinos Graduate Student Associ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en In Science and Engineer (WISE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logical Society of Americ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ma Xi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tion of Tropical Biology and Conserv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S SPOK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panish (fluent), French (fluent), English (fluent) and Portuguese (acceptable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" w:hAnsi="Courier" w:eastAsia="Calibri" w:cs="Times New Roman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ageNumber">
    <w:name w:val="Page Number"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" w:hAnsi="Courier" w:eastAsia="Calibri" w:cs="Courier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45:00Z</dcterms:created>
  <dc:creator>Jenny Zambrano</dc:creator>
  <dc:description/>
  <cp:keywords/>
  <dc:language>en-US</dc:language>
  <cp:lastModifiedBy>Jenny Zambrano</cp:lastModifiedBy>
  <dcterms:modified xsi:type="dcterms:W3CDTF">2016-02-22T17:45:00Z</dcterms:modified>
  <cp:revision>2</cp:revision>
  <dc:subject/>
  <dc:title/>
</cp:coreProperties>
</file>