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C5898"/>
  <w:body>
    <w:p>
      <w:pPr>
        <w:pStyle w:val="Normal"/>
        <w:rPr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3810</wp:posOffset>
            </wp:positionV>
            <wp:extent cx="7029450" cy="28098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</w:t>
        <w:tab/>
        <w:t xml:space="preserve">                   </w:t>
      </w:r>
    </w:p>
    <w:p>
      <w:pPr>
        <w:pStyle w:val="Normal"/>
        <w:tabs>
          <w:tab w:val="clear" w:pos="708"/>
          <w:tab w:val="left" w:pos="5280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>TDM CRTD N RLR VRN F MSFT FC WR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2d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b2a5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24e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b2a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ne:mcds>
    <wne:mcd wne:macroName="PROJECT.THISDOCUMENT.AUTOCLOSE" wne:name="Project.ThisDocument.AutoClose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  <Pages>1</Pages>
  <Words>14</Words>
  <Characters>82</Characters>
  <CharactersWithSpaces>9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2:37:00Z</dcterms:created>
  <dc:creator>Doe John</dc:creator>
  <dc:description/>
  <dc:language>en-US</dc:language>
  <cp:lastModifiedBy>Tyler Chambers</cp:lastModifiedBy>
  <dcterms:modified xsi:type="dcterms:W3CDTF">2017-08-21T15:29:00Z</dcterms:modified>
  <cp:revision>5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