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TER Education and Outreach Committee Conference Call</w:t>
      </w:r>
    </w:p>
    <w:p>
      <w:pPr>
        <w:pStyle w:val="Normal"/>
        <w:rPr/>
      </w:pPr>
      <w:r>
        <w:rPr/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3, 2017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:00-4:00 pm ET 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TER Business </w:t>
      </w:r>
    </w:p>
    <w:p>
      <w:pPr>
        <w:pStyle w:val="MediumShading1Acc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tendance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e past minutes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MediumShading1Accent2"/>
        <w:numPr>
          <w:ilvl w:val="1"/>
          <w:numId w:val="1"/>
        </w:numPr>
        <w:rPr/>
      </w:pPr>
      <w:r>
        <w:rPr>
          <w:sz w:val="24"/>
          <w:szCs w:val="24"/>
        </w:rPr>
        <w:t>Network Communication Office (NCO) update, Marty Downs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structuring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quest for input on Handbook for LTER Ed. Rep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twork Updates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B Updates, Kari O’Connell (absent)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OC content for Kari’s 5-minute Executive Board (EB) meeting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fessional Development:  Wendy Gram, Director of Education and Engagement – NEON.  How NEON and LTER EOC can collaborate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te Updates/Announcements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nt Announcements/Updates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orking Group Updates 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fessional Development – monthly topics for call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cological Data Literacy – Alan Berkowitz, Kari O’Connell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xt Generation Science Standards – Steven McGee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ildren’s Book Series – Alex?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tizen Science – Elena Sparrow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gher Education – ?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 hoc Committees and Other Representation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duate Students -  Alix Conway (BNZ)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OC Meeting Schedule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ne 7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ly 12, 2017 (one week later than our usual date)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ugust 2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ptember 6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ctober 4, 2017</w:t>
      </w:r>
    </w:p>
    <w:p>
      <w:pPr>
        <w:pStyle w:val="MediumShading1Accent2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2">
    <w:name w:val="Medium Shading 1 - Accent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58:00Z</dcterms:created>
  <dc:creator>Nicholas J. Oehm</dc:creator>
  <dc:description/>
  <cp:keywords/>
  <dc:language>en-US</dc:language>
  <cp:lastModifiedBy>Jill Haukos</cp:lastModifiedBy>
  <cp:lastPrinted>2016-01-06T12:48:00Z</cp:lastPrinted>
  <dcterms:modified xsi:type="dcterms:W3CDTF">2017-05-02T17:58:00Z</dcterms:modified>
  <cp:revision>2</cp:revision>
  <dc:subject/>
  <dc:title/>
</cp:coreProperties>
</file>